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ab/>
      </w:r>
    </w:p>
    <w:p>
      <w:pPr>
        <w:pStyle w:val="Subtitle"/>
        <w:ind w:left="2880" w:firstLine="720"/>
        <w:jc w:val="left"/>
        <w:rPr/>
      </w:pPr>
      <w:r>
        <w:rPr/>
        <w:t>6</w:t>
      </w:r>
      <w:r>
        <w:rPr>
          <w:vertAlign w:val="superscript"/>
        </w:rPr>
        <w:t xml:space="preserve">TH </w:t>
      </w:r>
      <w:r>
        <w:rPr/>
        <w:t>GRADE COMPUTER PLANNED INSTRUCTION/CURRICULUM GUIDE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/>
        <w:t>PAR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 xml:space="preserve">COURSE DESCRIPTION: </w:t>
      </w:r>
      <w:r>
        <w:rPr>
          <w:sz w:val="22"/>
        </w:rPr>
        <w:t>Sixth grade computer class is intended to provide an opportunity for students to develop keyboarding and document production skills in order to efficiently use a microcomputer to create reports and other docume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GRADE(S): </w:t>
      </w:r>
      <w:r>
        <w:rPr>
          <w:sz w:val="22"/>
        </w:rPr>
        <w:t>6</w:t>
      </w:r>
      <w:r>
        <w:rPr/>
        <w:tab/>
        <w:tab/>
      </w:r>
      <w:r>
        <w:rPr>
          <w:b/>
          <w:sz w:val="24"/>
        </w:rPr>
        <w:t xml:space="preserve">COURSE LENGTH: </w:t>
      </w:r>
      <w:r>
        <w:rPr>
          <w:sz w:val="22"/>
        </w:rPr>
        <w:t>One year</w:t>
      </w:r>
      <w:r>
        <w:rPr>
          <w:b/>
          <w:sz w:val="24"/>
        </w:rPr>
        <w:tab/>
        <w:t>DURATION:</w:t>
        <w:tab/>
        <w:t xml:space="preserve"> </w:t>
      </w:r>
      <w:r>
        <w:rPr>
          <w:sz w:val="22"/>
        </w:rPr>
        <w:t>45 minutes</w:t>
      </w:r>
      <w:r>
        <w:rPr>
          <w:b/>
          <w:sz w:val="24"/>
        </w:rPr>
        <w:tab/>
        <w:t xml:space="preserve"> </w:t>
        <w:tab/>
        <w:t xml:space="preserve"> FREQUENCY:</w:t>
      </w:r>
      <w:r>
        <w:rPr/>
        <w:t xml:space="preserve">  </w:t>
      </w:r>
      <w:r>
        <w:rPr>
          <w:sz w:val="22"/>
        </w:rPr>
        <w:t>1 day per cycle (30 day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RITTEN BY: </w:t>
      </w:r>
      <w:r>
        <w:rPr/>
        <w:t xml:space="preserve"> </w:t>
      </w:r>
      <w:r>
        <w:rPr>
          <w:sz w:val="22"/>
        </w:rPr>
        <w:t>Susan Sei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ai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-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-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EEKS/CLA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-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-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EYBOAR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CH TYP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Students will be able to demonstrate</w:t>
            </w:r>
          </w:p>
          <w:p>
            <w:pPr>
              <w:pStyle w:val="Normal"/>
              <w:rPr/>
            </w:pPr>
            <w:r>
              <w:rPr/>
              <w:t>grade-appropriate keyboarding skills and techniqu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rrect postu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ands elevated with proper fingers on home key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ork through software program to learn and practice touch typing at an individualized p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RATING SYSTE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 be able to apply operating system skills to perform basic computer skil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og on to networ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en program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og out of net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 AND SOFTW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s will be able to identify basic computer hardware and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rdware:  CPU, monitor, keyboard, mouse, disks, printer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ftware:  tutorial keyboarding program, word processing program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be able to identify specialized computer applications used in the community for specific need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sentation softwa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eb page design software, graphics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ORD PROCESS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follow teacher instructions and demonstrations to create and manipulate tex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e new docu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ve docu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ve and renam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n, view and close do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int docu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nd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/>
              <w:t>Replace tex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eck spell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ighlight tex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ut, copy, pas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rag and dro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nge fonts and font siz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y styl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toolbar shortcu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e shortcut key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n multiple docu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y alignment and use alignment shortcu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y paragraph ind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e lis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y line spac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RAPHIC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produce a poster using WordArt and Drawing too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sert WordArt into a word processing page and create a poster head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Draw tools to create a picture under the head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int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produce a poster using Paint too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Paint Progra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tice using paint tool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poster of own topic and desig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nt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CONTENT/CONCEPTS/</w:t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PROCESS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PREADSHE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 be able to create a simple spreadsheet and manipulate data in a colum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pen a new spreadsheet docum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ype in a list of words in a colum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lphabetize words in both ascending and descending 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DATAB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be able to open and observe a saved database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, observe and discuss a simple teacher-prepared database Brainstorm uses students might have for a datab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6.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6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4 (Revie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6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6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6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6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6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6.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Drills/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problem sol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Touch Typing Tutorial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S AN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Monitor</w:t>
            </w:r>
          </w:p>
          <w:p>
            <w:pPr>
              <w:pStyle w:val="Normal"/>
              <w:rPr/>
            </w:pPr>
            <w:r>
              <w:rPr/>
              <w:t>Keyboard</w:t>
            </w:r>
          </w:p>
          <w:p>
            <w:pPr>
              <w:pStyle w:val="Normal"/>
              <w:rPr/>
            </w:pPr>
            <w:r>
              <w:rPr/>
              <w:t>Mouse</w:t>
            </w:r>
          </w:p>
          <w:p>
            <w:pPr>
              <w:pStyle w:val="Normal"/>
              <w:rPr/>
            </w:pPr>
            <w:r>
              <w:rPr/>
              <w:t>Printer</w:t>
            </w:r>
          </w:p>
          <w:p>
            <w:pPr>
              <w:pStyle w:val="Normal"/>
              <w:rPr/>
            </w:pPr>
            <w:r>
              <w:rPr/>
              <w:t>Charts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Step by step tutorial  textbook</w:t>
            </w:r>
          </w:p>
          <w:p>
            <w:pPr>
              <w:pStyle w:val="Normal"/>
              <w:rPr/>
            </w:pPr>
            <w:r>
              <w:rPr/>
              <w:t>Pr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S A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ESOUR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Pr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S AN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</w:tc>
      </w:tr>
    </w:tbl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6</w:t>
      </w:r>
      <w:r>
        <w:rPr>
          <w:vertAlign w:val="superscript"/>
        </w:rPr>
        <w:t>TH</w:t>
      </w:r>
      <w:r>
        <w:rPr/>
        <w:t xml:space="preserve"> GRADE COMPUTER PLANNED INSTRUCTION/CURRICULUM GUID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T B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ab/>
        <w:t xml:space="preserve">GRADE: </w:t>
      </w:r>
      <w:r>
        <w:rPr>
          <w:b w:val="false"/>
          <w:sz w:val="22"/>
        </w:rPr>
        <w:t>6</w:t>
      </w:r>
    </w:p>
    <w:p>
      <w:pPr>
        <w:pStyle w:val="Subtitle"/>
        <w:jc w:val="left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FOR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GR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ENRICHMENT,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EXPANDE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REMEDIATION AN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RVENTION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STRATEG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SSESSMENT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PORTFOLIO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nguage Arts – Student created  reports and letters, PowerPoints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lling – Using spell check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th – Using computer calculator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ross the curriculum activities through Jostens assignmen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f-paced progress through tutorial keyboarding program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veled Jostens assignments in reading, math, language arts and process writing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f-paced progress through tutorial keyboarding program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visit and practice lessons if needed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veled Jostens assignments in reading, math, language arts and process writing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b time available for extra keyboarding practice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eyboarding student progress printouts by software management system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/teacher selected word processing sample for portfolio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ostens student progress printouts by software management syste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720" w:top="1152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te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7:19:00Z</dcterms:created>
  <dc:creator>RHESS</dc:creator>
  <dc:description/>
  <dc:language>en-US</dc:language>
  <cp:lastModifiedBy>Dover Area School District </cp:lastModifiedBy>
  <cp:lastPrinted>2003-04-16T13:14:00Z</cp:lastPrinted>
  <dcterms:modified xsi:type="dcterms:W3CDTF">2003-04-16T17:19:00Z</dcterms:modified>
  <cp:revision>2</cp:revision>
  <dc:subject/>
  <dc:title>DOVER AREA SCHOOL DISTRICT</dc:title>
</cp:coreProperties>
</file>